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 А Я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ЗА УЧАСТИЕ  В КОНКУРС ЗА ОТДАВАНЕ ПОД НАЕМ  НА ПОМЕЩЕНИЯ В</w:t>
      </w:r>
    </w:p>
    <w:p>
      <w:pPr>
        <w:pStyle w:val="Normal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>Д</w:t>
      </w:r>
      <w:r>
        <w:rPr/>
        <w:t>Г №34 „ЛЯСТОВИЧКА” ЗА ОБРАЗОВАТЕЛНИ И УЧЕБНИ ДЕЙ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lang w:val="ru-RU"/>
        </w:rPr>
        <w:t xml:space="preserve">    </w:t>
      </w:r>
      <w:r>
        <w:rPr/>
        <w:t>ДОЛУПОДПИСАНИЯТ/ТЕ  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ЯВЯВЯМЕ УЧАСТИЕТО СИ В ОБЯВЕНИЯ КОНКУРС ЗА ОТДАВАНЕ ПОД НАЕМ НА ПОМЕЩЕНИЕ В СГРАДАТА НА ДГ №34“ ЛЯСТОВИЧКА“ ЗА СЛЕДНИТЕ ОБОСОБЕНИ ПОЗИЦИИ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АГАМ  СЛЕДНИТЕ ДОКУМЕНТИ</w:t>
      </w:r>
      <w:r>
        <w:rPr>
          <w:lang w:val="ru-RU"/>
        </w:rPr>
        <w:t xml:space="preserve">  </w:t>
      </w:r>
      <w:r>
        <w:rPr/>
        <w:t>: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  ЗАЯВЛЕНИЕ ПО ОБРАЗЕЦ ЗА УЧАСТИЕ В КОНКУР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АЦИЯ ПО ОБРАЗЕЦ ЗА ПОЛУЧАВАНЕ И ЗАПОЗНАВАНЕ С КОНКУРСНИТЕ  УСЛО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АРАЦИЯ ПО ОБРАЗЕЦ ЗА ИЗВЪРШЕН ОГЛЕД НА ОБЕ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АЦИЯ ПО ОБРАЗЕЦ ЗА НЕРАЗГЛАСА НА ИНФОРМАЦИЯ ПРЕДОСТАВЕНА ВЪВ ВРЪЗКА С УЧАСТИЕТО В КОНКУРСА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ЛАТЕЖЕН ДОКУМЕНТ ЗА ВНЕСЕН ДЕПОЗИТ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ПИСАН ПРОЕКТ НА ДОГО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Style1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Style1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………………</w:t>
      </w:r>
      <w:r>
        <w:rPr/>
        <w:t>..2017  год.                                          ЗАЯВИТЕЛ: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р. ВАРНА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53:00Z</dcterms:created>
  <dc:creator>name</dc:creator>
  <dc:description/>
  <cp:keywords/>
  <dc:language>en-US</dc:language>
  <cp:lastModifiedBy>Jenia</cp:lastModifiedBy>
  <cp:lastPrinted>2014-06-26T13:55:00Z</cp:lastPrinted>
  <dcterms:modified xsi:type="dcterms:W3CDTF">2017-07-28T08:25:00Z</dcterms:modified>
  <cp:revision>3</cp:revision>
  <dc:subject/>
  <dc:title>З  А  Я  В  Л  Е  Н  И  Е</dc:title>
</cp:coreProperties>
</file>