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48" w:after="12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bg-BG"/>
        </w:rPr>
        <w:t>ПРАВИЛА ЗА ПОСТЪПВАНЕ НА ДЕЦАТА В ДЕТСКА ГРАДИНА № 34 „ЛЯСТОВИЧКА“ с яслена груп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8" w:after="12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 w:val="36"/>
          <w:szCs w:val="36"/>
          <w:lang w:eastAsia="bg-BG"/>
        </w:rPr>
      </w:pPr>
      <w:r>
        <w:rPr>
          <w:rFonts w:eastAsia="Times New Roman" w:cs="Arial" w:ascii="Arial" w:hAnsi="Arial"/>
          <w:b/>
          <w:color w:val="000000"/>
          <w:kern w:val="2"/>
          <w:sz w:val="36"/>
          <w:szCs w:val="36"/>
          <w:lang w:eastAsia="bg-BG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РАЗДЕЛ I. 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БЩИ ПОЛОЖ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1.1. С тези правила се определя редът и условията за прием на деца в  </w:t>
      </w:r>
      <w:r>
        <w:rPr>
          <w:rFonts w:cs="Times New Roman" w:ascii="Times New Roman" w:hAnsi="Times New Roman"/>
          <w:kern w:val="2"/>
          <w:sz w:val="24"/>
          <w:szCs w:val="24"/>
          <w:lang w:eastAsia="bg-BG"/>
        </w:rPr>
        <w:t>Детска градина № 34 „Лястовичка“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1.2. Постъпването  на децата  в новосформиращите се яслена и първа група в </w:t>
      </w:r>
      <w:r>
        <w:rPr>
          <w:rFonts w:cs="Times New Roman" w:ascii="Times New Roman" w:hAnsi="Times New Roman"/>
          <w:kern w:val="2"/>
          <w:sz w:val="24"/>
          <w:szCs w:val="24"/>
          <w:lang w:eastAsia="bg-BG"/>
        </w:rPr>
        <w:t xml:space="preserve">Детска градина № 34 „Лястовичка“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е осъществява по желание на родителите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3. Родителите подават документи в канцеларията на детската градина при ЗАС или Директор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ІІ.  КАНДИДАТСТВАН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1.Писмените заявления за прием на деца в </w:t>
      </w:r>
      <w:r>
        <w:rPr>
          <w:rFonts w:cs="Times New Roman" w:ascii="Times New Roman" w:hAnsi="Times New Roman"/>
          <w:kern w:val="2"/>
          <w:sz w:val="24"/>
          <w:szCs w:val="24"/>
          <w:lang w:eastAsia="bg-BG"/>
        </w:rPr>
        <w:t>Детска градина № 34 „Лястовичка“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подават от 01 април до 31 май на всяка календарна година и важат само за децата, които навършват 3 – годишна възраст в същата календарна година за ДГ и за децата до 3 – годишна възраст за детска ясла. Заявления за постъпване във І, ІІ, ІІІ и ІV възрастова група в ДГ се подават целогодишно и приемът се осъществява при наличието на свободни места</w:t>
      </w:r>
      <w:r>
        <w:rPr>
          <w:rFonts w:cs="Times New Roman" w:ascii="Times New Roman" w:hAnsi="Times New Roman"/>
          <w:color w:val="414141"/>
          <w:sz w:val="24"/>
          <w:szCs w:val="24"/>
          <w:shd w:fill="FFFFFF" w:val="clear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2. Единият от родителите, представя следните документ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а/заявление по образец, в което задължително  се вписват трите имена  на детето, ЕГН, телефон за връзка  или  е-маil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/оригиналите  и копията на акта за раждане на детето и личната карта на родителя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2. Родителите на деца, подлежащи на задължителна предучилищна подготовка на 5 и 6 г. подават в срок до 14.09. само заявление по образец, оригинал  и копие на акта за раждане на детето.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2.4. Родителите кандидатстват за детска градина след подготвяне и представяне на целия комплект от необходими  документи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  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ДЕЛ III. ДОПЪЛНИТЕЛНИ ДОКУМЕНТИ, УДОСТОВЕРЯВАЩИ ПРЕДИМСТ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1. Родителят представя документ за заболявания на детето съгласно Наредба за медицинска експертиза на работоспособността до 16 г. и се удостоверява с документ от ТЕЛК при над 50%.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2. Родителят представя документ, ако в семейството има други деца с тежки заболявания с над 70 % ТЕЛК/НЕЛК/, които  не са настанени в други социални институции.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3. Представя се решение на ТЕЛК за увреждане над 70% на един от родителите на детето.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4. Представя се акт или актове за раждане на  трето или следващо дете на многодетни  семейства и деца-близнац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5. Представя се акт за смърт на родител, ако детето e сирак или полусирак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6. Представя се акт за раждане на дете с  неизвестен родител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7. Родителят представя документ, че друго дете от семейството  посещава в момента същото детско заведение (до трета  група включително);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8. Представя се документ от Държавна агенция за закрила на детето, съгласно Закона за закрила на детето, че е налице  предимство по: чл. 4 ал.1, т.2-  „настаняване в семейство на роднини или близки”,  т.7- „ полицейска закрила”,  деца от специализирани институции и резидентни услуги, като Дом „Другарче”, Дом за медико-социални грижи за деца, Център за настаняване от семеен тип /с документ от съответната институция/ ” 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9. Родителите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ажи в случаите, когато и двамата са студенти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)q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ставят удостоверения, че  са студенти в редовна форма на обучение във ВУЗ на територията на Община Варна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10. Приемът на документи се извършва от директора на детското заведение или от упълномощено със заповед от него лице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ЗАС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, което проверява документите, сверява данните и завежда подаденото заявление във входящия регистър с пореден номер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1.</w:t>
      </w:r>
      <w:r>
        <w:rPr>
          <w:rFonts w:cs="Times New Roman" w:ascii="Times New Roman" w:hAnsi="Times New Roman"/>
          <w:sz w:val="24"/>
          <w:szCs w:val="24"/>
        </w:rPr>
        <w:t>В случаите, на изтичане на договора с  ел.регистър, свободните места се обявяват на сайта  и информационното табло на  ДГ, като бъдат своевременно уведомявани главните експерти Предучилищно образование и родителит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ДЕЛ  IV.  </w:t>
      </w:r>
      <w:r>
        <w:rPr>
          <w:rFonts w:cs="Times New Roman" w:ascii="Times New Roman" w:hAnsi="Times New Roman"/>
          <w:b/>
          <w:sz w:val="24"/>
          <w:szCs w:val="24"/>
        </w:rPr>
        <w:t>КЛАСИРАН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1. В общинските детски градини и детски ясли с предимство се приемат деца при следните услов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/ деца, чиито родители са с адресна регистрация в района,– удостоверява се с лична карта. Личната карта се представя при подаване на заявлението за при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 деца със заболявания съгласно Наредба за медицинска експертиза на работоспособността до 16 г. – удостоверява се с решение на ЛКК или ТЕЛК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/ деца от семейства, в които има други деца с тежки заболявания – удостоверява се с решение на ЛКК или ТЕЛК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/ деца, на които поне един от родителите е с инвалидност над 71% - удостоверява се с решение на ТЕЛК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 деца от многодетни семейства с три и повече деца до 18г., като децата в ученическа възраст посещават редовна форма на обучение, деца – близнаци  и деца – тризнаци – удостоверява се с актове за раждане и служебна бележка от училището за текущата учебна годин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/ деца – сираци или деца – полусираци – удостоверява се с Акт за смърт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/ второ и следващо дете, ако друго дете от семейството посещава в момента същото детско заведение  - справката се прави по служебен път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/ деца на родители студенти, докторанти или специализанти в редовна форма на обучение – удостоверява се с уверение от съответния ВУЗ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/ дете, настанено за отглеждане в приемно семейство, съгласно чл.26 от Закона за закрила на детето – удостоверява се с документ от Дирекция “Социално подпомагане“ – гр. Варн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/ деца от специализирани институции и резидентни услуги – удостоверява се с документ от съответната институц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2. Всички предимства трябва да са актуални към датата на записване на детето в детското заведе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3. Деца, които не ползват предимства, се приемат по реда на входящия номер.</w:t>
      </w:r>
    </w:p>
    <w:p>
      <w:pPr>
        <w:pStyle w:val="NoSpacing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РАЗДЕЛ  V. </w:t>
      </w:r>
      <w:r>
        <w:rPr>
          <w:rFonts w:cs="Times New Roman" w:ascii="Times New Roman" w:hAnsi="Times New Roman"/>
          <w:b/>
          <w:sz w:val="24"/>
          <w:szCs w:val="24"/>
        </w:rPr>
        <w:t>ЗАПИСВАН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1. Списъците с приетите деца в първите групи в детските градини и детските ясли се обявяват на 01 юни на видно място във всяко детско заведе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2. От 01 юни до 10 юни се извършва записване на новоприетите деца в съответното детско заведение. Незаписаните в този срок деца автоматично отпадат от приетите и губят входящия номер, с който са участвали в класирането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3. До 30 юни на видно място в детската градина и детска ясла се изнасят списъци с незаетите места, ако има такив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4. При записване и постъпване на детето в детското заведение родителите представя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/ здравно – профилактична карта на детето, попълнена от личния лекар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 еднократен отрицателен резултат от изследване за патогенни чревни бактерии и чревни паразити, извършено не по - рано от 15 дни преди постъпване на детето в детската градина/ детската яс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/ изследвания на кръв и урина, извършени в едномесечен срок преди постъпване на детето в детска ясла и едноседмичен срок за ЦДГ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/ изследване с отрицателна реакция по Васерман за единия от родителите, извършено в 6 – месечен срок преди постъпване на детето в детска яс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 данни от личния лекар за имунизационния статус на детето, съгласно изискванията на Наредба №15/2005 г. за имунизациите в Република Българ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Деца, на които, не са извършени задължителните имунизации за възрастта могат да се приемат в детските заведения, когато са налице трайни противопоказания за имунизирането им и са освободени по реда на Наредба №15 за имунизациите в РБ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/ медицинска бележка за липсата на контакт със заразно болен, издадена не по – късно от 3 дни преди постъпване на детето в детска ясла/ детска градин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5. При постъпване на децата в  детската градина родителите заплащат депозитна такса и подписват Декларация, че са запознати с Правилника за вътрешния ред 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тветното детско заведени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І. ПРЕМЕСТВАНЕ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1. Преместване на дете от едно детско заведение в друго може да се осъществи при наличие на свободно мяст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ІІ. ОТПИСВАН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7.1. Децата от детските заведения се отписва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/ по желание на родителите със заявление до директор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 при незаплащане на две поредни месечни такс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/ при постъпване в първи клас за целодневните детски градин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/ на 01.септември в годината, когато навършват 3 – годишна възраст, или по желание на родителите преди този срок за детската ясла.</w:t>
      </w:r>
    </w:p>
    <w:p>
      <w:pPr>
        <w:pStyle w:val="NoSpacing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те правила влизат в сила от 12.08.2016 година.</w:t>
      </w:r>
    </w:p>
    <w:p>
      <w:pPr>
        <w:pStyle w:val="NoSpacing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41414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00:00Z</dcterms:created>
  <dc:creator>Elia Nikolova</dc:creator>
  <dc:description/>
  <cp:keywords/>
  <dc:language>en-US</dc:language>
  <cp:lastModifiedBy>WIn</cp:lastModifiedBy>
  <cp:lastPrinted>2016-08-11T13:21:00Z</cp:lastPrinted>
  <dcterms:modified xsi:type="dcterms:W3CDTF">2016-08-11T10:26:00Z</dcterms:modified>
  <cp:revision>6</cp:revision>
  <dc:subject/>
  <dc:title/>
</cp:coreProperties>
</file>