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Ъ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З №8 „ Лястовичка „ обявява конкурс  за почасово отдаване под наем на помещения  в сградата на детската градина- публична общинска собственост за извършване на допълнителни дейности с образователна цел за периода 01 .10. 2014-30.06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курсът ще се проведе на 12 септември 2014 от 13,00 часа в детското за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color w:val="C0504D"/>
          <w:sz w:val="28"/>
          <w:szCs w:val="28"/>
        </w:rPr>
        <w:t xml:space="preserve">Условия за кандидатстване и конкурсна документация 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прикачи тук изпратените файло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обява,методика, декларации, проекто- договор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2:00Z</dcterms:created>
  <dc:creator>STOEVA</dc:creator>
  <dc:description/>
  <cp:keywords/>
  <dc:language>en-US</dc:language>
  <cp:lastModifiedBy>User</cp:lastModifiedBy>
  <dcterms:modified xsi:type="dcterms:W3CDTF">2014-08-29T08:21:00Z</dcterms:modified>
  <cp:revision>3</cp:revision>
  <dc:subject/>
  <dc:title/>
</cp:coreProperties>
</file>