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 А Я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ЗА УЧАСТИЕ  В КОНКУРС ЗА ОТДАВАНЕ ПОД НАЕМ  НА ПОМЕЩЕНИЯ В</w:t>
      </w:r>
    </w:p>
    <w:p>
      <w:pPr>
        <w:pStyle w:val="Normal"/>
        <w:jc w:val="center"/>
        <w:rPr>
          <w:lang w:val="ru-RU"/>
        </w:rPr>
      </w:pPr>
      <w:r>
        <w:rPr/>
        <w:t xml:space="preserve"> </w:t>
      </w:r>
      <w:r>
        <w:rPr>
          <w:lang w:val="en-US"/>
        </w:rPr>
        <w:t>ОДЗ</w:t>
      </w:r>
      <w:r>
        <w:rPr/>
        <w:t xml:space="preserve"> №8 „ЛЯСТОВИЧКА” ЗА ОБРАЗОВАТЕЛНИ И УЧЕБНИ ДЕЙНО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lang w:val="ru-RU"/>
        </w:rPr>
        <w:t xml:space="preserve">    </w:t>
      </w:r>
      <w:r>
        <w:rPr/>
        <w:t>ДОЛУПОДПИСАНИЯТ/ТЕ  ________________________________________________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ЯВЯВЯМЕ УЧАСТИЕТО СИ В ОБЯВЕНИЯ КОНКУРС ЗА ОТДАВАНЕ ПОД НАЕМ НА ПОМЕЩЕНИЕ В СГРАДАТА НА ОДЗ №8“ ЛЯСТОВИЧКА“ ЗА СЛЕДНИТЕ ОБОСОБЕНИ ПОЗИЦИИ: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ЛАГАМ  СЛЕДНИТЕ ДОКУМЕНТИ</w:t>
      </w:r>
      <w:r>
        <w:rPr>
          <w:lang w:val="ru-RU"/>
        </w:rPr>
        <w:t xml:space="preserve">  </w:t>
      </w:r>
      <w:r>
        <w:rPr/>
        <w:t>: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1.    ______________________________________________________________________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</w:t>
      </w:r>
      <w:r>
        <w:rPr/>
        <w:t>..201</w:t>
      </w:r>
      <w:r>
        <w:rPr>
          <w:lang w:val="en-US"/>
        </w:rPr>
        <w:t>4</w:t>
      </w:r>
      <w:r>
        <w:rPr/>
        <w:t xml:space="preserve">  год.                              ЗАЯВИТЕЛ: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ВАРНА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4:00Z</dcterms:created>
  <dc:creator>name</dc:creator>
  <dc:description/>
  <cp:keywords/>
  <dc:language>en-US</dc:language>
  <cp:lastModifiedBy>User</cp:lastModifiedBy>
  <cp:lastPrinted>2014-06-26T13:55:00Z</cp:lastPrinted>
  <dcterms:modified xsi:type="dcterms:W3CDTF">2014-08-29T08:14:00Z</dcterms:modified>
  <cp:revision>2</cp:revision>
  <dc:subject/>
  <dc:title>З  А  Я  В  Л  Е  Н  И  Е</dc:title>
</cp:coreProperties>
</file>