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rFonts w:cs="Calibri"/>
        </w:rPr>
        <w:t xml:space="preserve">                                                                                 </w:t>
      </w:r>
      <w:r>
        <w:rPr>
          <w:rFonts w:cs="Calibri"/>
          <w:lang w:val="en-US"/>
        </w:rPr>
        <w:t xml:space="preserve">                                                  </w:t>
      </w:r>
      <w:r>
        <w:rPr>
          <w:rFonts w:cs="Calibri"/>
        </w:rPr>
        <w:t xml:space="preserve"> </w:t>
      </w:r>
      <w:r>
        <w:rPr>
          <w:b/>
          <w:u w:val="single"/>
        </w:rPr>
        <w:t xml:space="preserve">Приложение 2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</w:t>
      </w:r>
      <w:r>
        <w:rPr>
          <w:b/>
          <w:sz w:val="24"/>
          <w:szCs w:val="24"/>
        </w:rPr>
        <w:t xml:space="preserve">МЕТОДИКА ЗА ИЗЧИСЛЯВАНЕ НА РАЗХОДИТЕ ЗА ЕЛЕКТРОЕНЕРГИЯ, ВОД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ОПЛЕНИЕ В ИЗПОЛЗВАНАТА МАТЕРИАЛНА БАЗА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И ОТДАВАНЕ  ПОД НАЕМ НА                               ПОМЕЩЕНИЯ В ОДЗ №8 „ ЛЯСТОВИЧКА „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</w:rPr>
        <w:t>1.РАЗХОД ЗА ЕЛЕКТРОЕНЕРГИЯ</w:t>
      </w:r>
      <w:r>
        <w:rPr/>
        <w:t xml:space="preserve"> - изчислява се на база заплатената стойност за изразходваната ел. енергия за предходния месец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Фактически разход на електроенергия = Кел. * брой часове за месеца </w:t>
      </w:r>
    </w:p>
    <w:p>
      <w:pPr>
        <w:pStyle w:val="Normal"/>
        <w:rPr/>
      </w:pPr>
      <w:r>
        <w:rPr/>
        <w:t xml:space="preserve">Кел. = (Обща сума) : (часове в месеца) : (РЗП на сградата) * (площ на помещението) = (лева/час на съответното помещение) </w:t>
      </w:r>
    </w:p>
    <w:p>
      <w:pPr>
        <w:pStyle w:val="Normal"/>
        <w:rPr/>
      </w:pPr>
      <w:r>
        <w:rPr>
          <w:b/>
        </w:rPr>
        <w:t>2.РАЗХОД ЗА ВОДА</w:t>
      </w:r>
      <w:r>
        <w:rPr/>
        <w:t xml:space="preserve"> - изчислява се на база заплатената стойност за изразходваната вода за предходния месец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Фактически разход за вода = Квода * брой часове за месеца </w:t>
      </w:r>
    </w:p>
    <w:p>
      <w:pPr>
        <w:pStyle w:val="Normal"/>
        <w:rPr/>
      </w:pPr>
      <w:r>
        <w:rPr/>
        <w:t>Kвода = (Обща сума): (часове в месеца) : (РЗП на сградата) * (площ на помещението) = (лева/час на съответното помещение)</w:t>
      </w:r>
    </w:p>
    <w:p>
      <w:pPr>
        <w:pStyle w:val="Normal"/>
        <w:rPr/>
      </w:pPr>
      <w:r>
        <w:rPr>
          <w:b/>
        </w:rPr>
        <w:t>3.РАЗХОД ЗА ОТОПЛЕНИЕ</w:t>
      </w:r>
      <w:r>
        <w:rPr/>
        <w:t xml:space="preserve"> - изчислява се на база изразходваната топлоенергия за предходния месец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Фактически разход за топлоенергия = Ктоплоен.* брой часове за месеца </w:t>
      </w:r>
    </w:p>
    <w:p>
      <w:pPr>
        <w:pStyle w:val="Normal"/>
        <w:rPr/>
      </w:pPr>
      <w:r>
        <w:rPr/>
        <w:t xml:space="preserve">Ктоплоен = (Обща сума):(часове в месеца):(РЗП на сградата) * (площ на помещението) = (лева/час на съответното помещение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3:00Z</dcterms:created>
  <dc:creator>STOEVA</dc:creator>
  <dc:description/>
  <cp:keywords/>
  <dc:language>en-US</dc:language>
  <cp:lastModifiedBy>User</cp:lastModifiedBy>
  <dcterms:modified xsi:type="dcterms:W3CDTF">2014-08-29T08:13:00Z</dcterms:modified>
  <cp:revision>2</cp:revision>
  <dc:subject/>
  <dc:title/>
</cp:coreProperties>
</file>